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Grantové projekty orientovaného základního výzkum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0811481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81148159"/>
            <w:bookmarkStart w:id="1" w:name="__Fieldmark__6_408114815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0811481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81148159"/>
            <w:bookmarkStart w:id="3" w:name="__Fieldmark__8_40811481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0811481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81148159"/>
            <w:bookmarkStart w:id="5" w:name="__Fieldmark__10_40811481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Grantové projekty orientovaného základního výzkum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08114815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81148159"/>
            <w:bookmarkStart w:id="7" w:name="__Fieldmark__12_40811481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081148159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81148159"/>
            <w:bookmarkStart w:id="9" w:name="__Fieldmark__14_40811481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0811481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81148159"/>
            <w:bookmarkStart w:id="11" w:name="__Fieldmark__16_40811481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0811481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81148159"/>
            <w:bookmarkStart w:id="13" w:name="__Fieldmark__18_40811481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0811481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81148159"/>
            <w:bookmarkStart w:id="15" w:name="__Fieldmark__20_40811481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811481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81148159"/>
            <w:bookmarkStart w:id="17" w:name="__Fieldmark__22_40811481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8114815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81148159"/>
            <w:bookmarkStart w:id="19" w:name="__Fieldmark__24_40811481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8114815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81148159"/>
            <w:bookmarkStart w:id="21" w:name="__Fieldmark__26_40811481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58:00Z</dcterms:created>
  <dc:creator>zivcovap</dc:creator>
  <dc:description/>
  <cp:keywords/>
  <dc:language>en-US</dc:language>
  <cp:lastModifiedBy>Petra Svobodová</cp:lastModifiedBy>
  <cp:lastPrinted>2014-05-20T17:09:00Z</cp:lastPrinted>
  <dcterms:modified xsi:type="dcterms:W3CDTF">2021-05-13T09:00:00Z</dcterms:modified>
  <cp:revision>3</cp:revision>
  <dc:subject/>
  <dc:title>Č</dc:title>
</cp:coreProperties>
</file>